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6870935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58564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7345012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29410519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