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5907600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3010500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5877880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1793029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