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809512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6003388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59414210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21343201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