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54563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29612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6306073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21954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