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103922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24417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20626453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234966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