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84182288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9965120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3871922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34629578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