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50053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30150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34804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49785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