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271504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99558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274477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291905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