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31714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109070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712664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826858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