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969669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88367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0801906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230038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